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17.06.2019                                   г. Уссурийск                                      № 286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/>
      </w:pPr>
      <w:r>
        <w:rPr>
          <w:b/>
          <w:szCs w:val="28"/>
        </w:rPr>
        <w:t>О ходе исполнения муниципальной "Формирование современной городской среды на территории Уссурийского городского округа" на 2018-2022 годы за 1 полугодие 2019 год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ab/>
        <w:t xml:space="preserve">Информацию о ходе исполнения муниципальной программы "Формирование современной городской среды на территории Уссурийского городского округа" на 2018-2022 годы за 1 полугодие </w:t>
        <w:br/>
        <w:t>2019 года принять к сведению.</w:t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14:00Z</dcterms:created>
  <dc:creator>New</dc:creator>
  <dc:description/>
  <cp:keywords/>
  <dc:language>en-US</dc:language>
  <cp:lastModifiedBy>Olga</cp:lastModifiedBy>
  <cp:lastPrinted>2019-07-11T16:49:00Z</cp:lastPrinted>
  <dcterms:modified xsi:type="dcterms:W3CDTF">2019-07-11T06:49:00Z</dcterms:modified>
  <cp:revision>3</cp:revision>
  <dc:subject/>
  <dc:title>                                                 </dc:title>
</cp:coreProperties>
</file>